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جاجرم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4056798756"/>
            <w:bookmarkStart w:id="1" w:name="__Fieldmark__0_4056798756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4056798756"/>
            <w:bookmarkStart w:id="3" w:name="__Fieldmark__1_4056798756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4056798756"/>
            <w:bookmarkStart w:id="5" w:name="__Fieldmark__2_4056798756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4056798756"/>
            <w:bookmarkStart w:id="7" w:name="__Fieldmark__3_4056798756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4056798756"/>
            <w:bookmarkStart w:id="9" w:name="__Fieldmark__4_4056798756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4056798756"/>
            <w:bookmarkStart w:id="11" w:name="__Fieldmark__5_4056798756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4056798756"/>
            <w:bookmarkStart w:id="13" w:name="__Fieldmark__6_4056798756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4056798756"/>
            <w:bookmarkStart w:id="15" w:name="__Fieldmark__7_4056798756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4056798756"/>
            <w:bookmarkStart w:id="17" w:name="__Fieldmark__8_4056798756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4056798756"/>
            <w:bookmarkStart w:id="19" w:name="__Fieldmark__9_4056798756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4056798756"/>
            <w:bookmarkStart w:id="21" w:name="__Fieldmark__10_4056798756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4056798756"/>
            <w:bookmarkStart w:id="23" w:name="__Fieldmark__11_4056798756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4056798756"/>
            <w:bookmarkStart w:id="25" w:name="__Fieldmark__12_4056798756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8"/>
        <w:gridCol w:w="1387"/>
        <w:gridCol w:w="1391"/>
        <w:gridCol w:w="2715"/>
        <w:gridCol w:w="1556"/>
      </w:tblGrid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57:00Z</dcterms:created>
  <dc:creator>dabirkhaneh</dc:creator>
  <dc:description/>
  <cp:keywords/>
  <dc:language>en-US</dc:language>
  <cp:lastModifiedBy>Aftab</cp:lastModifiedBy>
  <cp:lastPrinted>2019-05-22T10:23:00Z</cp:lastPrinted>
  <dcterms:modified xsi:type="dcterms:W3CDTF">2022-02-07T10:57:00Z</dcterms:modified>
  <cp:revision>2</cp:revision>
  <dc:subject/>
  <dc:title>فرم مشخصات همكاران متقاضي انتقال / حق¬التدريس</dc:title>
</cp:coreProperties>
</file>